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2 - Elementi d’osservazione approfondita in sede disciplinar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ementi che caratterizzano specificamente la disciplin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zatori cognitivi (nuclei fondanti e concetti che organizzano reti cognitive disciplinar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 e strategie (procedimenti e metodologie specifiche di studio e ricerca, di costruzione e operatività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di operatività mentale prevalente richiesta (orientamenti generali nello svolgere i compiti tipici, come lo stile cognitivo e operativo; strategie di approccio ai diversi compiti; modalità e caratteristiche di memoria ec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guaggi specifici della discipl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i generali d’osservazi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fera conativa (impegno, attenzione, organizzazione, motivazione, autonomia, adattabilità, responsabilità, affidabilità, resistenza all’insuccesso, stile attributivo ec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fera sociale (partecipazione, disponibilità, relazionalità, comunicazione,  autocontrollo, percezione e rispetto dell’altro, leadership, gregarismo, sostegno, primazia, dipendenza, ec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47:00Z</dcterms:created>
  <dc:creator>Marco Paolo Dellabiancia</dc:creator>
  <dc:description/>
  <dc:language>en-US</dc:language>
  <cp:lastModifiedBy>Marco Paolo Dellabiancia</cp:lastModifiedBy>
  <dcterms:modified xsi:type="dcterms:W3CDTF">2008-01-05T06:15:00Z</dcterms:modified>
  <cp:revision>9</cp:revision>
  <dc:subject/>
  <dc:title>Scheda 2</dc:title>
</cp:coreProperties>
</file>